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2F 9.04 “Surprise!”</w:t>
      </w:r>
    </w:p>
    <w:p>
      <w:pPr>
        <w:pStyle w:val="Normal"/>
        <w:rPr/>
      </w:pPr>
      <w:r>
        <w:rPr/>
      </w:r>
    </w:p>
    <w:p>
      <w:pPr>
        <w:pStyle w:val="Normal"/>
        <w:rPr/>
      </w:pPr>
      <w:r>
        <w:rPr/>
        <w:t xml:space="preserve">M/FRG </w:t>
      </w:r>
      <w:r>
        <w:rPr>
          <w:i/>
        </w:rPr>
        <w:t>Angelfire</w:t>
      </w:r>
      <w:r>
        <w:rPr/>
        <w:t>- Preparations for Hyperspace</w:t>
      </w:r>
    </w:p>
    <w:p>
      <w:pPr>
        <w:pStyle w:val="Normal"/>
        <w:rPr/>
      </w:pPr>
      <w:r>
        <w:rPr/>
        <w:t>Edge of the Havion System</w:t>
      </w:r>
    </w:p>
    <w:p>
      <w:pPr>
        <w:pStyle w:val="Normal"/>
        <w:rPr/>
      </w:pPr>
      <w:r>
        <w:rPr/>
        <w:t>1034 Ship Time</w:t>
      </w:r>
    </w:p>
    <w:p>
      <w:pPr>
        <w:pStyle w:val="Normal"/>
        <w:rPr/>
      </w:pPr>
      <w:r>
        <w:rPr/>
      </w:r>
    </w:p>
    <w:p>
      <w:pPr>
        <w:pStyle w:val="Normal"/>
        <w:rPr/>
      </w:pPr>
      <w:r>
        <w:rPr/>
        <w:t>“</w:t>
      </w:r>
      <w:r>
        <w:rPr/>
        <w:t>Secure from battle stations!”  The call went out over the comm systems.  Others went out too, but Colonel Max didn’t bother to listen.  This was the umpteenth time that traitor caught him with his pants down, figuratively, but literally on one occasion…  The bridge crew noticed his impatience over the minute details, particularly the hull damage that blew a hole in his office.  Captain Khal was brooding over the damage figures on her datapad when she walked up to the colonel and began to go over the repair estimates with him.  The tirade and monotony kept on flowing from the datapad, to the captain’s mouth, and into the colonel’s ears.  The colonel shrugged at hearing the news- battle damage wasn’t uncommon, but he was angry at losing his office.  “Any casualties?” the colonel asked.  “Just a few fortunately, sir.  A couple of the crew members reported to sick bay for frostbite; one NCO was admitted to sick bay for food poisoning, apparently over undercooked syntho-steak; and Commander Rekstar was severely injured when his craft disintegrated.  He’s in the tank now, but the doctors are giving him 4 months before gets back to duty.”  The colonel listened, particularly amused that most of the casualties occurred from the captain’s tactical mistake regarding running on essential power only.  Ah well, it still was ugly business; fortunately, Max finally saw something he might be able to do about it.  “Make plans to jump into hyperspace within the hour.  I want us to be away from this place before Bethan’s new friends start to show up.  After that, plot a course for Ostia VI.”  The colonel started to make his rounds around the bridge stations, making sure everyone was alright, issuing minor orders, and talking very intently to the communications officer.  Captain Khal was blankly staring at the man- he’d lost weight recently and was looking really nice.  So nice, in fact, she entirely missed him walking by and talking to her.  As he was descending to his quarters to catch up on some sleep, she got a message from him on her datapad reading, “Valis, you were a little distracted.  Stop on by my quarters when you get off duty.”</w:t>
      </w:r>
    </w:p>
    <w:p>
      <w:pPr>
        <w:pStyle w:val="Normal"/>
        <w:rPr/>
      </w:pPr>
      <w:r>
        <w:rPr/>
      </w:r>
    </w:p>
    <w:p>
      <w:pPr>
        <w:pStyle w:val="Normal"/>
        <w:rPr/>
      </w:pPr>
      <w:r>
        <w:rPr/>
        <w:t>~~~~~~~</w:t>
      </w:r>
    </w:p>
    <w:p>
      <w:pPr>
        <w:pStyle w:val="Normal"/>
        <w:rPr/>
      </w:pPr>
      <w:r>
        <w:rPr/>
      </w:r>
    </w:p>
    <w:p>
      <w:pPr>
        <w:pStyle w:val="Normal"/>
        <w:rPr/>
      </w:pPr>
      <w:r>
        <w:rPr/>
        <w:t>Three days later…</w:t>
      </w:r>
    </w:p>
    <w:p>
      <w:pPr>
        <w:pStyle w:val="Normal"/>
        <w:rPr/>
      </w:pPr>
      <w:r>
        <w:rPr/>
      </w:r>
    </w:p>
    <w:p>
      <w:pPr>
        <w:pStyle w:val="Normal"/>
        <w:rPr/>
      </w:pPr>
      <w:r>
        <w:rPr/>
        <w:t xml:space="preserve">Mat was sitting down at his table in the pilots’ lounge, watching Chief Heckem break up a sabaac game that got a little too out of hand.  He was going over the reports, eating a donut, and muttering to himself about how interesting things on this ship were getting.  Not that a slightly disruptive sabaac game was out of the ordinary, but he couldn’t find the captain anywhere.  Apparently, from scuttlebutt from the bridge staff, she was with the colonel all day and night.  Mat sighed.  Who knew what was going on between those two.  All Mat knew was that they were headed out again, on maneuvers, as usual.  The ship lurched forward back into real space, far earlier than usual.  Mat knew that was a bad thing, as he looked out and saw not one but </w:t>
      </w:r>
      <w:r>
        <w:rPr>
          <w:i/>
        </w:rPr>
        <w:t>two</w:t>
      </w:r>
      <w:r>
        <w:rPr/>
        <w:t xml:space="preserve"> Interdictors and two platforms out the window.  Mat belatedly recognized that one was the Chains of Justice …</w:t>
      </w:r>
    </w:p>
    <w:p>
      <w:pPr>
        <w:pStyle w:val="Normal"/>
        <w:rPr/>
      </w:pPr>
      <w:r>
        <w:rPr/>
        <w:t>~~~~~~~</w:t>
      </w:r>
    </w:p>
    <w:p>
      <w:pPr>
        <w:pStyle w:val="Normal"/>
        <w:rPr/>
      </w:pPr>
      <w:r>
        <w:rPr/>
      </w:r>
    </w:p>
    <w:p>
      <w:pPr>
        <w:pStyle w:val="Normal"/>
        <w:rPr/>
      </w:pPr>
      <w:r>
        <w:rPr/>
        <w:t>On the bridge, Max saw what unfolded outside the viewport.  Well, things weren’t exactly the best that he wanted them, but he did see an opportunity.  This would be the staging point to finally ambush the ambushers.  Now, if Valis did her part, things would be coming to a close with Bethan.  Let the rumors about him and her fly, it was all fodder so that Bethan wouldn’t find out what was really going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1:27:00Z</dcterms:created>
  <dc:creator>Phillip J. McCown</dc:creator>
  <dc:description/>
  <dc:language>en-US</dc:language>
  <cp:lastModifiedBy>Phillip J. McCown</cp:lastModifiedBy>
  <dcterms:modified xsi:type="dcterms:W3CDTF">2006-03-23T00:48:00Z</dcterms:modified>
  <cp:revision>8</cp:revision>
  <dc:subject/>
  <dc:title>R2F 9</dc:title>
</cp:coreProperties>
</file>